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pografska karta zavičaj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2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P NASTAVNOG SAT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e orijentira u zavičaju s pomoću topografske karte, plana grada (naselja) i kompas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 na topografskoj karti/planu grada (naselja) osnovne elemente prirodne i društvene osnove svojega zaviča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grafičkim mjerilom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definiciju orijentacije te glavne i sporedne strane svijeta. Koristi se kompasom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osnovne elemente prirodne i društvene osnove svojega zavičaja na topografskoj karti/planu grada (naselja) uz pomoć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  <w:lang w:val="hr-HR"/>
              </w:rPr>
              <w:t>.</w:t>
            </w: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dređuje glavne i sporedne strane svijeta u prostoru i na geografskoj karti. Usjeveruje topografsku kartu, plan grada ili naselja s pomoću kompasa. Prepoznaje Sjevernjaču na crtež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primjere suvremene orijentacij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repoznaje elemente prirodne i društvene osnove svojega zavičaja na topografskoj karti/planu grad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grafičkim mjerilom. Izrađuje jednostavnu skicu kretanja po terenu. Opisuje na topografskoj karti/ planu grada (naselja) elemente prirodne i društvene osnove svojega zavičaja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  <w:lang w:val="hr-HR"/>
              </w:rPr>
              <w:t>.  </w:t>
            </w: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se kompasom, orijentirima i adekvatnom kartom za samostalnu orijentaciju u prostoru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jelu kara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rste mjeril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rste mjeril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rodni i društveni sadržaj geografske kart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,  izdvaja i 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ografske i matematičke element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razl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u između elemenata prirodne i društvene osnov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na pitanja na radnom listić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pografske znakov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pitanja na satu,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procje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</w:t>
            </w:r>
          </w:p>
          <w:p>
            <w:pPr>
              <w:pStyle w:val="StandardWeb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StandardWeb"/>
              <w:numPr>
                <w:ilvl w:val="0"/>
                <w:numId w:val="9"/>
              </w:numPr>
              <w:spacing w:before="0" w:after="0"/>
              <w:ind w:left="357" w:hanging="357"/>
              <w:rPr>
                <w:rFonts w:eastAsia="Calibri"/>
                <w:lang w:val="hr-HR"/>
              </w:rPr>
            </w:pPr>
            <w:r>
              <w:rPr>
                <w:rFonts w:eastAsia="Calibri"/>
                <w:b/>
                <w:lang w:val="hr-HR"/>
              </w:rPr>
              <w:t>osr. A.2.4.</w:t>
            </w:r>
            <w:r>
              <w:rPr>
                <w:rFonts w:eastAsia="Calibri"/>
                <w:lang w:val="hr-HR"/>
              </w:rPr>
              <w:t xml:space="preserve"> Razvija radne navike.</w:t>
            </w:r>
          </w:p>
          <w:p>
            <w:pPr>
              <w:pStyle w:val="StandardWeb"/>
              <w:numPr>
                <w:ilvl w:val="0"/>
                <w:numId w:val="9"/>
              </w:numPr>
              <w:spacing w:before="0" w:after="0"/>
              <w:ind w:left="357" w:hanging="357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HJ</w:t>
            </w:r>
            <w:r>
              <w:rPr>
                <w:lang w:val="hr-HR"/>
              </w:rPr>
              <w:t xml:space="preserve"> A. 5.3. Učenik čita tekst, izdvaja ključne riječi i objašnjava značenje teksta. </w:t>
            </w:r>
          </w:p>
          <w:p>
            <w:pPr>
              <w:pStyle w:val="StandardWeb"/>
              <w:spacing w:before="0" w:after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lagati usmeno, precizno, točno, ured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ržati se određenog vremenskog okvira za izvršavanje  zadataka, pozorno pratiti, aktivno sudjelovati u radu, poštovati dogovorena pravila, poticati međusobno pomaganje i poštovanje te pozitivan i tolerantan odnos radom u parov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rješavanja zadatak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pografska karta/plan grada (naselj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 (ponavlja ranije stečena znanja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jelu karat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rste mjeril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rste mjerila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rodni i društveni sadržaj geografske kart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        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znanje učenik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 (podjela karata, vrste mjerila, sadržaj geografske karte)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aprijed pripremljen tekst na listiću (Prilog 1.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čitim bojama geografske i matematičke elemente topografske kart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ografske i matematičke elemente , a geografske elememente dalj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unaprijed pripremljenu tablicu na elemente prirodne i društvene osnove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braz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elemenata prirodne i društvene osnove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s radnog listića: 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matičke i geografske</w:t>
            </w:r>
          </w:p>
          <w:p>
            <w:pPr>
              <w:pStyle w:val="Odlomakpopisa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e u unaprijed pripremljenu tablicu na listiću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pografske znakov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ihovo značenje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te ih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aprijed pripremljen tekst o elementima detaljne topografske karte (Prilog 1.)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listu detaljne topografske karte matematičke elemente 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razlikama između elemenata prirodne i društvene osnove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ključke na ploč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 detaljne topografske karte zavičaja i radne listiće sa zadatcima (Prilog 2.)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enicima za rješavanje zadatak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očnost rješ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 s unaprijed pripremljenim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opografske kar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u procje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e procjene (Prilog 3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ografska karta zaviča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topografske k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2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9"/>
              <w:gridCol w:w="3516"/>
              <w:gridCol w:w="4320"/>
            </w:tblGrid>
            <w:tr>
              <w:trPr/>
              <w:tc>
                <w:tcPr>
                  <w:tcW w:w="4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ATEMATIČKI ELEMENTI</w:t>
                  </w:r>
                </w:p>
              </w:tc>
              <w:tc>
                <w:tcPr>
                  <w:tcW w:w="7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EOGRAFSKI ELEMENTI</w:t>
                  </w:r>
                </w:p>
              </w:tc>
            </w:tr>
            <w:tr>
              <w:trPr/>
              <w:tc>
                <w:tcPr>
                  <w:tcW w:w="4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lementi prirodne osno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lementi društvene osnove</w:t>
                  </w:r>
                </w:p>
              </w:tc>
            </w:tr>
            <w:tr>
              <w:trPr/>
              <w:tc>
                <w:tcPr>
                  <w:tcW w:w="4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ordinatna mrež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kvir kar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jeril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kvidistanca</w:t>
                  </w:r>
                </w:p>
              </w:tc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ljef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od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egetacija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sel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ranic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metnic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zličiti objekt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kazivanje reljefa- izohip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izob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 boja- veget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Style w:val="Detailskahootsharelinkwrappersharelink"/>
                <w:rFonts w:ascii="Times New Roman" w:hAnsi="Times New Roman" w:cs="Times New Roman"/>
                <w:sz w:val="24"/>
                <w:szCs w:val="24"/>
              </w:rPr>
            </w:pPr>
            <w:bookmarkStart w:id="0" w:name="_Hlk1495757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Lista samoprocjene</w:t>
            </w:r>
          </w:p>
          <w:p>
            <w:pPr>
              <w:pStyle w:val="Normal"/>
              <w:spacing w:lineRule="auto" w:line="240" w:before="0" w:after="0"/>
              <w:rPr>
                <w:rStyle w:val="Detailskahootsharelinkwrappersharelink"/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/>
            </w:r>
            <w:bookmarkStart w:id="1" w:name="_Hlk14957577"/>
            <w:bookmarkStart w:id="2" w:name="_Hlk14957577"/>
            <w:bookmarkEnd w:id="2"/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ljedeće zadatke riješi uz pomoć isječka topografske karte u prilog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049" w:dyaOrig="51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2.5pt;height:259.5pt" filled="f" o:ole="">
                  <v:imagedata r:id="rId3" o:title=""/>
                </v:shape>
                <o:OLEObject Type="Embed" ProgID="" ShapeID="ole_rId2" DrawAspect="Content" ObjectID="_182479654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-1905</wp:posOffset>
                      </wp:positionV>
                      <wp:extent cx="4942840" cy="3277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2840" cy="3277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Ekvidistanca na priloženom isječku topografske karte iznosi ____________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Visina najvišeg vrha na priloženom isječku iznosi ______________ 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Na priloženom isječku topografske karte zaokruži topografski znak kojim je označen najviši vr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Na priloženom isječku topografske karte zaokruži strelicu koja prikazuje smjer većeg nagiba tere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Na priloženom isječku topografske karte podebljaj izohipsu koja povezuje točke koje se nalaze na 1000 m nadmorske visin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9.2pt;height:258.1pt;mso-wrap-distance-left:9.05pt;mso-wrap-distance-right:9.05pt;mso-wrap-distance-top:0pt;mso-wrap-distance-bottom:0pt;margin-top:-0.15pt;mso-position-vertical-relative:text;margin-left:3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Ekvidistanca na priloženom isječku topografske karte iznosi ____________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Visina najvišeg vrha na priloženom isječku iznosi ______________ 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Na priloženom isječku topografske karte zaokruži topografski znak kojim je označen najviši vr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Na priloženom isječku topografske karte zaokruži strelicu koja prikazuje smjer većeg nagiba teren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Na priloženom isječku topografske karte podebljaj izohipsu koja povezuje točke koje se nalaze na 1000 m nadmorske visin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listu detaljne topografske karte pronađi pet topografskih znakova, nacrtaj ih  i koristeći se tumačem napiši njihovo značen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uputi učitelja nacrtaj profil terena od točke A do točke 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0015</wp:posOffset>
                      </wp:positionV>
                      <wp:extent cx="3870960" cy="31610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0960" cy="316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86175" cy="301879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6175" cy="301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8pt;height:248.9pt;mso-wrap-distance-left:9.05pt;mso-wrap-distance-right:9.05pt;mso-wrap-distance-top:0pt;mso-wrap-distance-bottom:0pt;margin-top:9.45pt;mso-position-vertical-relative:text;margin-left:1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86175" cy="301879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17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233045</wp:posOffset>
                </wp:positionV>
                <wp:extent cx="8924290" cy="2323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taljna topografska karta mjerila 1: 25 000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taljna topografska karta mjerila je detaljna karta u krupnom mjerilu na kojoj je predočen mali dio Zemljine površine s izgledom terena i svega što se na njemu nalazi.  Izrađena je na temelju neposrednog snimanja terena, a omogućuje prikaz većine prirodnog i društvenog sadržaja i to topografskim znakovima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 detaljnim topografskim kartama razlikujem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atematičk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eografsk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elemente. Matematički elementi su: koordinatna mreža, ekvidistanca,okvir karte i mjerilo. Geografske elemente dijelimo na element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irodne osno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reljef, voda, vegetacija) 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ruštvene osno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naselja, granice, prometnice i različiti objekti u prostoru). Za prikazivanje reljefa na detaljnim topografskim kartama koriste se izohipse. To su  linije smeđe boje koje povezuju točke iste nadmorske visine. Ako je razmak među izohipsama manji reljef je strmiji, a ako je  razmak veći, reljef je blagih padina. Ekvidistanca na geografskoj karti označava visinsku razliku između izohipsa.  Reljef podmorja prikazan je izobatama, plavim linijama koje povezuju točke na istoj dubini.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182.95pt;mso-wrap-distance-left:9.05pt;mso-wrap-distance-right:9.05pt;mso-wrap-distance-top:0pt;mso-wrap-distance-bottom:0pt;margin-top:18.3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taljna topografska karta mjerila 1: 25 000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taljna topografska karta mjerila je detaljna karta u krupnom mjerilu na kojoj je predočen mali dio Zemljine površine s izgledom terena i svega što se na njemu nalazi.  Izrađena je na temelju neposrednog snimanja terena, a omogućuje prikaz većine prirodnog i društvenog sadržaja i to topografskim znakovima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 detaljnim topografskim kartama razlikujemo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atematičk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i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geografsk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elemente. Matematički elementi su: koordinatna mreža, ekvidistanca,okvir karte i mjerilo. Geografske elemente dijelimo na elemente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irodne osnov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reljef, voda, vegetacija) i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ruštvene osnov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naselja, granice, prometnice i različiti objekti u prostoru). Za prikazivanje reljefa na detaljnim topografskim kartama koriste se izohipse. To su  linije smeđe boje koje povezuju točke iste nadmorske visine. Ako je razmak među izohipsama manji reljef je strmiji, a ako je  razmak veći, reljef je blagih padina. Ekvidistanca na geografskoj karti označava visinsku razliku između izohipsa.  Reljef podmorja prikazan je izobatama, plavim linijama koje povezuju točke na istoj dubini. 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:  Radni listić sa zadatcim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Radni listić sa zadatc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žljivo promotri dobiveni list topografske karte i riješi zadatak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.  Razvrstaj u tablicu sve matematičke i geografske elemente vidljive na dobivenom listu topografske karte.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ografske elemente razvrstaj dalje na elemente prirodne i društvene osn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55"/>
        <w:gridCol w:w="2104"/>
        <w:gridCol w:w="1635"/>
        <w:gridCol w:w="1924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MATIČKI ELEMENTI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I ELEMENTI</w:t>
            </w:r>
          </w:p>
        </w:tc>
      </w:tr>
      <w:tr>
        <w:trPr>
          <w:trHeight w:val="64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prirodne osnove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društvene osnove</w:t>
            </w:r>
          </w:p>
        </w:tc>
      </w:tr>
      <w:tr>
        <w:trPr>
          <w:trHeight w:val="49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pografski znak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Što prikazuj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pografski zna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Što prikazuje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40653195"/>
      <w:bookmarkEnd w:id="3"/>
      <w:r>
        <w:rPr>
          <w:rFonts w:cs="Times New Roman" w:ascii="Times New Roman" w:hAnsi="Times New Roman"/>
          <w:sz w:val="24"/>
          <w:szCs w:val="24"/>
        </w:rPr>
        <w:t>2. Pomoću grafičkog mjerila očitajte na topografskoj karti udaljenost između dvije točke.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0653195"/>
      <w:bookmarkStart w:id="5" w:name="_Hlk140653195"/>
      <w:bookmarkEnd w:id="5"/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0501241"/>
      <w:bookmarkStart w:id="7" w:name="_Hlk140501241"/>
      <w:bookmarkEnd w:id="7"/>
    </w:p>
    <w:p>
      <w:pPr>
        <w:pStyle w:val="StandardWeb"/>
        <w:rPr>
          <w:rFonts w:ascii="Calibri" w:hAnsi="Calibri" w:cs="Calibri"/>
          <w:b/>
          <w:b/>
          <w:bCs/>
          <w:sz w:val="22"/>
          <w:szCs w:val="22"/>
          <w:lang w:val="hr-HR" w:eastAsia="hr-HR"/>
        </w:rPr>
      </w:pPr>
      <w:r>
        <w:rPr>
          <w:lang w:val="hr-HR"/>
        </w:rPr>
        <w:t xml:space="preserve">Prilog 3. Lista  procjene    </w:t>
      </w:r>
      <w:r>
        <w:rPr>
          <w:rFonts w:cs="Calibri" w:ascii="Calibri" w:hAnsi="Calibri"/>
          <w:b/>
          <w:bCs/>
          <w:sz w:val="22"/>
          <w:szCs w:val="22"/>
          <w:lang w:val="hr-HR" w:eastAsia="hr-HR"/>
        </w:rPr>
        <w:t xml:space="preserve"> </w:t>
      </w:r>
    </w:p>
    <w:p>
      <w:pPr>
        <w:pStyle w:val="Normal"/>
        <w:spacing w:lineRule="auto" w:line="240" w:before="100" w:after="100"/>
        <w:rPr>
          <w:rFonts w:ascii="Calibri" w:hAnsi="Calibri" w:eastAsia="Times New Roman" w:cs="Calibri"/>
          <w:b/>
          <w:b/>
          <w:bCs/>
          <w:sz w:val="22"/>
          <w:szCs w:val="22"/>
          <w:lang w:val="hr-HR" w:eastAsia="hr-HR"/>
        </w:rPr>
      </w:pPr>
      <w:r>
        <w:rPr>
          <w:rFonts w:eastAsia="Times New Roman" w:cs="Calibri"/>
          <w:b/>
          <w:bCs/>
          <w:sz w:val="22"/>
          <w:szCs w:val="22"/>
          <w:lang w:val="hr-HR" w:eastAsia="hr-HR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 svaku navedenu tvrdnju procijeni koliko se s njom slažeš na način da staviš znak √ ispod odgovora DA ili NE: </w:t>
      </w:r>
    </w:p>
    <w:p>
      <w:pPr>
        <w:pStyle w:val="StandardWeb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eastAsia="Times New Roman" w:cs="Times New Roman"/>
          <w:b/>
          <w:bCs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tbl>
      <w:tblPr>
        <w:tblW w:w="10611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931"/>
        <w:gridCol w:w="960"/>
        <w:gridCol w:w="720"/>
      </w:tblGrid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  <w:t>Tvrdnja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  <w:t>DA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hr-HR"/>
              </w:rPr>
              <w:t>NE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  <w:t>Rješavanju zadatka pristupio sam ozbiljno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hr-HR"/>
              </w:rPr>
              <w:t>Bio sam  motiviran za rješavanje zadatka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isam imao poteškoća u rješavanju zadatka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ovoljan sam svojom vještinom prepoznavanja elemenata prirodne i društvene osnove na detaljnoj topografskoj karti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 </w:t>
            </w:r>
          </w:p>
        </w:tc>
      </w:tr>
      <w:tr>
        <w:trPr/>
        <w:tc>
          <w:tcPr>
            <w:tcW w:w="89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 sam svojom vještinom mjerenja udaljenosti pomoću grafičkog mjerila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72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andardWeb"/>
        <w:rPr>
          <w:rFonts w:ascii="Calibri" w:hAnsi="Calibri" w:cs="Calibri"/>
          <w:b/>
          <w:b/>
          <w:bCs/>
          <w:sz w:val="22"/>
          <w:szCs w:val="22"/>
          <w:lang w:val="hr-HR" w:eastAsia="hr-HR"/>
        </w:rPr>
      </w:pPr>
      <w:r>
        <w:rPr>
          <w:rFonts w:cs="Calibri" w:ascii="Calibri" w:hAnsi="Calibri"/>
          <w:b/>
          <w:bCs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b/>
          <w:b/>
          <w:bCs/>
          <w:sz w:val="22"/>
          <w:szCs w:val="22"/>
          <w:lang w:val="hr-HR" w:eastAsia="hr-HR"/>
        </w:rPr>
      </w:pPr>
      <w:r>
        <w:rPr>
          <w:rFonts w:cs="Calibri" w:ascii="Calibri" w:hAnsi="Calibri"/>
          <w:b/>
          <w:bCs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  <w:bookmarkStart w:id="8" w:name="_Hlk140501241"/>
      <w:bookmarkStart w:id="9" w:name="_Hlk140501241"/>
      <w:bookmarkEnd w:id="9"/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StandardWeb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StandardWeb"/>
        <w:spacing w:before="280" w:after="280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eastAsia="Calibri" w:cs="Calibri"/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Detailskahootsharelinkwrappersharelink">
    <w:name w:val="details-kahoot-share-link-wrapper__share-link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39:00Z</dcterms:created>
  <dc:creator>Jasna</dc:creator>
  <dc:description/>
  <cp:keywords/>
  <dc:language>en-US</dc:language>
  <cp:lastModifiedBy>Vinko Balaško</cp:lastModifiedBy>
  <dcterms:modified xsi:type="dcterms:W3CDTF">2023-07-19T11:00:00Z</dcterms:modified>
  <cp:revision>5</cp:revision>
  <dc:subject/>
  <dc:title/>
</cp:coreProperties>
</file>